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28675</wp:posOffset>
                </wp:positionH>
                <wp:positionV relativeFrom="page">
                  <wp:posOffset>270510</wp:posOffset>
                </wp:positionV>
                <wp:extent cx="5937250" cy="923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70" w:type="dxa"/>
                                <w:bottom w:w="0" w:type="dxa"/>
                                <w:right w:w="170" w:type="dxa"/>
                              </w:tblCellMar>
                            </w:tblPr>
                            <w:tblGrid>
                              <w:gridCol w:w="2150"/>
                              <w:gridCol w:w="1928"/>
                              <w:gridCol w:w="2126"/>
                              <w:gridCol w:w="3146"/>
                            </w:tblGrid>
                            <w:tr>
                              <w:trPr>
                                <w:trHeight w:val="425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/>
                                  <w:shd w:fill="C6C1B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exact"/>
                              </w:trPr>
                              <w:tc>
                                <w:tcPr>
                                  <w:tcW w:w="9350" w:type="dxa"/>
                                  <w:gridSpan w:val="4"/>
                                  <w:tcBorders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6" w:after="0"/>
                                    <w:ind w:right="-17" w:hanging="0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ELS Crosscheck case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SOFTWARE PRODUCERS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Bannertop"/>
                                    <w:spacing w:before="113" w:after="0"/>
                                    <w:ind w:left="0" w:right="-7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05 may 2012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before="86" w:after="0"/>
                                    <w:ind w:right="-17" w:hanging="0"/>
                                    <w:jc w:val="center"/>
                                    <w:rPr>
                                      <w:rStyle w:val="Bannertop2Char"/>
                                    </w:rPr>
                                  </w:pPr>
                                  <w:r>
                                    <w:rPr>
                                      <w:rStyle w:val="Bannertop2Char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instrText xml:space="preserve"> DOCPROPERTY "Classification"</w:instrTex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t>UNCLASSIFIED</w:t>
                                  </w:r>
                                  <w:r>
                                    <w:rPr>
                                      <w:rStyle w:val="Bannertop2Char"/>
                                    </w:rPr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2150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format</w:t>
                                  </w:r>
                                </w:p>
                              </w:tc>
                              <w:tc>
                                <w:tcPr>
                                  <w:tcW w:w="1928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Audience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6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3146" w:type="dxa"/>
                                  <w:tcBorders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Bannertop3"/>
                                    <w:spacing w:before="0" w:after="113"/>
                                    <w:ind w:left="0" w:right="57" w:hanging="0"/>
                                    <w:jc w:val="center"/>
                                    <w:rPr/>
                                  </w:pPr>
                                  <w:bookmarkStart w:id="0" w:name="ClassificationPage1"/>
                                  <w:bookmarkEnd w:id="0"/>
                                  <w:r>
                                    <w:rPr/>
                                    <w:t>Classific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5pt;height:72.75pt;mso-wrap-distance-left:0pt;mso-wrap-distance-right:0pt;mso-wrap-distance-top:0pt;mso-wrap-distance-bottom:0pt;margin-top:21.3pt;mso-position-vertical-relative:page;margin-left:65.25pt;mso-position-horizontal-relative:page">
                <v:fill opacity="0f"/>
                <v:textbox inset="0in,0in,0in,0in">
                  <w:txbxContent>
                    <w:tbl>
                      <w:tblPr>
                        <w:tblW w:w="93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70" w:type="dxa"/>
                          <w:bottom w:w="0" w:type="dxa"/>
                          <w:right w:w="170" w:type="dxa"/>
                        </w:tblCellMar>
                      </w:tblPr>
                      <w:tblGrid>
                        <w:gridCol w:w="2150"/>
                        <w:gridCol w:w="1928"/>
                        <w:gridCol w:w="2126"/>
                        <w:gridCol w:w="3146"/>
                      </w:tblGrid>
                      <w:tr>
                        <w:trPr>
                          <w:trHeight w:val="425" w:hRule="exact"/>
                        </w:trPr>
                        <w:tc>
                          <w:tcPr>
                            <w:tcW w:w="9350" w:type="dxa"/>
                            <w:gridSpan w:val="4"/>
                            <w:tcBorders/>
                            <w:shd w:fill="C6C1B2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70" w:hRule="exact"/>
                        </w:trPr>
                        <w:tc>
                          <w:tcPr>
                            <w:tcW w:w="9350" w:type="dxa"/>
                            <w:gridSpan w:val="4"/>
                            <w:tcBorders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86" w:after="0"/>
                              <w:ind w:right="-17" w:hanging="0"/>
                              <w:rPr>
                                <w:rStyle w:val="Bannertop2Char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150" w:type="dxa"/>
                            <w:tcBorders>
                              <w:top w:val="single" w:sz="6" w:space="0" w:color="000000"/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ELS Crosscheck case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SOFTWARE PRODUCERS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Bannertop"/>
                              <w:spacing w:before="113" w:after="0"/>
                              <w:ind w:left="0" w:right="-73" w:hanging="0"/>
                              <w:jc w:val="center"/>
                              <w:rPr/>
                            </w:pPr>
                            <w:r>
                              <w:rPr/>
                              <w:t>05 may 2012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before="86" w:after="0"/>
                              <w:ind w:right="-17" w:hanging="0"/>
                              <w:jc w:val="center"/>
                              <w:rPr>
                                <w:rStyle w:val="Bannertop2Char"/>
                              </w:rPr>
                            </w:pPr>
                            <w:r>
                              <w:rPr>
                                <w:rStyle w:val="Bannertop2Char"/>
                              </w:rPr>
                              <w:fldChar w:fldCharType="begin"/>
                            </w:r>
                            <w:r>
                              <w:rPr>
                                <w:rStyle w:val="Bannertop2Char"/>
                              </w:rPr>
                              <w:instrText xml:space="preserve"> DOCPROPERTY "Classification"</w:instrText>
                            </w:r>
                            <w:r>
                              <w:rPr>
                                <w:rStyle w:val="Bannertop2Char"/>
                              </w:rPr>
                              <w:fldChar w:fldCharType="separate"/>
                            </w:r>
                            <w:r>
                              <w:rPr>
                                <w:rStyle w:val="Bannertop2Char"/>
                              </w:rPr>
                              <w:t>UNCLASSIFIED</w:t>
                            </w:r>
                            <w:r>
                              <w:rPr>
                                <w:rStyle w:val="Bannertop2Char"/>
                              </w:rPr>
                              <w:fldChar w:fldCharType="end"/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2150" w:type="dxa"/>
                            <w:tcBorders>
                              <w:left w:val="single" w:sz="6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format</w:t>
                            </w:r>
                          </w:p>
                        </w:tc>
                        <w:tc>
                          <w:tcPr>
                            <w:tcW w:w="1928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0" w:hanging="0"/>
                              <w:jc w:val="center"/>
                              <w:rPr/>
                            </w:pPr>
                            <w:r>
                              <w:rPr/>
                              <w:t>Audience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6" w:hanging="0"/>
                              <w:jc w:val="center"/>
                              <w:rPr/>
                            </w:pPr>
                            <w:r>
                              <w:rPr/>
                              <w:t>Date</w:t>
                            </w:r>
                          </w:p>
                        </w:tc>
                        <w:tc>
                          <w:tcPr>
                            <w:tcW w:w="3146" w:type="dxa"/>
                            <w:tcBorders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Bannertop3"/>
                              <w:spacing w:before="0" w:after="113"/>
                              <w:ind w:left="0" w:right="57" w:hanging="0"/>
                              <w:jc w:val="center"/>
                              <w:rPr/>
                            </w:pPr>
                            <w:bookmarkStart w:id="1" w:name="ClassificationPage1"/>
                            <w:bookmarkEnd w:id="1"/>
                            <w:r>
                              <w:rPr/>
                              <w:t>Classific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5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10"/>
        <w:gridCol w:w="1260"/>
        <w:gridCol w:w="1980"/>
      </w:tblGrid>
      <w:tr>
        <w:trPr/>
        <w:tc>
          <w:tcPr>
            <w:tcW w:w="6110" w:type="dxa"/>
            <w:tcBorders/>
            <w:vAlign w:val="bottom"/>
          </w:tcPr>
          <w:p>
            <w:pPr>
              <w:pStyle w:val="Normal"/>
              <w:spacing w:before="0" w:after="20"/>
              <w:rPr/>
            </w:pPr>
            <w:r>
              <w:rPr/>
              <w:drawing>
                <wp:inline distT="0" distB="0" distL="0" distR="0">
                  <wp:extent cx="2171065" cy="5251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11" r="-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52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jc w:val="right"/>
              <w:rPr/>
            </w:pPr>
            <w:r>
              <w:rPr/>
              <w:t>File Ref:</w:t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C2012/eF</w:t>
            </w:r>
          </w:p>
        </w:tc>
      </w:tr>
      <w:tr>
        <w:trPr>
          <w:trHeight w:val="454" w:hRule="exact"/>
        </w:trPr>
        <w:tc>
          <w:tcPr>
            <w:tcW w:w="611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FileRefRow"/>
              <w:snapToGrid w:val="false"/>
              <w:spacing w:before="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right w:w="170" w:type="dxa"/>
            </w:tcMar>
            <w:vAlign w:val="bottom"/>
          </w:tcPr>
          <w:p>
            <w:pPr>
              <w:pStyle w:val="FileRefRow"/>
              <w:snapToGrid w:val="false"/>
              <w:spacing w:before="0" w:after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pacing w:before="480" w:after="120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2012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caps/>
          <w:sz w:val="80"/>
          <w:szCs w:val="80"/>
        </w:rPr>
      </w:pPr>
      <w:r>
        <w:rPr>
          <w:rFonts w:cs="Tahoma" w:ascii="Tahoma" w:hAnsi="Tahoma"/>
          <w:b/>
          <w:caps/>
          <w:sz w:val="80"/>
          <w:szCs w:val="80"/>
        </w:rPr>
        <w:t>ef</w:t>
      </w:r>
    </w:p>
    <w:p>
      <w:p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Fund</w:t>
      </w:r>
    </w:p>
    <w:p>
      <w:pPr>
        <w:sectPr>
          <w:footerReference w:type="default" r:id="rId3"/>
          <w:type w:val="nextPage"/>
          <w:pgSz w:w="11906" w:h="16838"/>
          <w:pgMar w:left="1134" w:right="1361" w:gutter="0" w:header="0" w:top="15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480" w:after="120"/>
        <w:ind w:right="-108" w:hanging="0"/>
        <w:jc w:val="center"/>
        <w:rPr>
          <w:rFonts w:ascii="Tahoma" w:hAnsi="Tahoma" w:cs="Tahoma"/>
          <w:b/>
          <w:b/>
          <w:smallCaps/>
          <w:sz w:val="80"/>
          <w:szCs w:val="80"/>
        </w:rPr>
      </w:pPr>
      <w:r>
        <w:rPr>
          <w:rFonts w:cs="Tahoma" w:ascii="Tahoma" w:hAnsi="Tahoma"/>
          <w:b/>
          <w:smallCaps/>
          <w:sz w:val="80"/>
          <w:szCs w:val="80"/>
        </w:rPr>
        <w:t>Crosscheck Cases</w:t>
      </w:r>
    </w:p>
    <w:p>
      <w:pPr>
        <w:pStyle w:val="Normal"/>
        <w:numPr>
          <w:ilvl w:val="0"/>
          <w:numId w:val="0"/>
        </w:numPr>
        <w:shd w:fill="CCCCCC" w:val="clear"/>
        <w:autoSpaceDE w:val="false"/>
        <w:spacing w:before="120" w:after="120"/>
        <w:ind w:right="-108" w:hanging="0"/>
        <w:outlineLvl w:val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Introduction</w:t>
      </w:r>
    </w:p>
    <w:p>
      <w:pPr>
        <w:pStyle w:val="Normal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right="-108" w:hanging="0"/>
        <w:outlineLvl w:val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For 2012 there are 3 cross check cases for the EF form.  They are: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20" w:right="-108" w:hanging="360"/>
        <w:outlineLvl w:val="0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>EF-1.V28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20" w:right="-108" w:hanging="360"/>
        <w:outlineLvl w:val="0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>EF-3.V28</w:t>
      </w:r>
    </w:p>
    <w:p>
      <w:pPr>
        <w:pStyle w:val="Normal"/>
        <w:numPr>
          <w:ilvl w:val="0"/>
          <w:numId w:val="2"/>
        </w:numPr>
        <w:autoSpaceDE w:val="false"/>
        <w:spacing w:before="120" w:after="120"/>
        <w:ind w:left="720" w:right="-108" w:hanging="360"/>
        <w:outlineLvl w:val="0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  <w:t>EF-4.V28</w:t>
      </w:r>
    </w:p>
    <w:p>
      <w:pPr>
        <w:pStyle w:val="Normal"/>
        <w:rPr>
          <w:rFonts w:ascii="Tahoma" w:hAnsi="Tahoma" w:cs="Tahoma"/>
          <w:caps/>
          <w:sz w:val="32"/>
          <w:szCs w:val="32"/>
        </w:rPr>
      </w:pPr>
      <w:r>
        <w:rPr>
          <w:rFonts w:cs="Tahoma" w:ascii="Tahoma" w:hAnsi="Tahoma"/>
          <w:caps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ELS Takeon is aware of various systems producing various results from cross check cases than those expected.  The table below outlines some of these differences with a correlating reference number.  Where possible, you can notify ELS Takeon of this reference number with your cross check validation reports, instead of providing a lengthy explanation. If there are any other differences that do not apply to any of the references below please ensure that you still include an explanation.</w:t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92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ference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escription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ifference in calculations due to rounding of amounts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populating tags that are not expected from the cross check da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CC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-108" w:hanging="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ystem auto generating schedules due to the cross check data.</w:t>
            </w:r>
          </w:p>
        </w:tc>
      </w:tr>
    </w:tbl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autoSpaceDE w:val="false"/>
        <w:spacing w:before="120" w:after="120"/>
        <w:ind w:right="-108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The EF cross check cases are also available in PDF format.</w:t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autoSpaceDE w:val="false"/>
        <w:ind w:right="-108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361" w:gutter="0" w:header="709" w:top="15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108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* Please note:</w:t>
      </w:r>
      <w:r>
        <w:rPr>
          <w:rFonts w:cs="Tahoma" w:ascii="Tahoma" w:hAnsi="Tahoma"/>
          <w:i/>
        </w:rPr>
        <w:t xml:space="preserve">  the information provided in the following test cases are for testing purposes only.  They are not to be used in a production environment.</w:t>
      </w:r>
    </w:p>
    <w:p>
      <w:pPr>
        <w:pStyle w:val="Normal"/>
        <w:shd w:fill="CCCCCC" w:val="clear"/>
        <w:autoSpaceDE w:val="false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 xml:space="preserve">Case Summary– </w:t>
      </w:r>
      <w:r>
        <w:rPr>
          <w:rFonts w:cs="Tahoma" w:ascii="Tahoma" w:hAnsi="Tahoma"/>
          <w:b/>
          <w:caps/>
          <w:sz w:val="40"/>
          <w:szCs w:val="40"/>
        </w:rPr>
        <w:t>EF-1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720" w:right="-108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on-regulated fund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720" w:right="-108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ustralian Superfund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720" w:right="-108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ccumulation fund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A - Fund Information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ab/>
        <w:t>1, 2, 3, 4, 7, 8, 9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B – Incom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C – Deduc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1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Section D – Income Tax Calculation Statement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Section F – Other Information </w:t>
      </w:r>
    </w:p>
    <w:p>
      <w:pPr>
        <w:pStyle w:val="Normal"/>
        <w:autoSpaceDE w:val="false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14, 15, 17, 18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Section G – Declara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 xml:space="preserve">Schedules Attached 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There are no schedules attached to this case.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242"/>
      </w:tblGrid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A - Other Attachments Schedule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K - Capital Gains Tax Schedule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L - Capital Allowances Schedule for Businesses</w:t>
            </w:r>
          </w:p>
        </w:tc>
      </w:tr>
      <w:tr>
        <w:trPr/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PS - Payment Summary Schedule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O - Overseas Transaction (Schedule 25A)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P - Losses schedule for unconsolidated entities</w:t>
            </w:r>
          </w:p>
        </w:tc>
      </w:tr>
      <w:tr>
        <w:trPr/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7242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C - Thin capitalisation schedule</w:t>
            </w:r>
          </w:p>
        </w:tc>
      </w:tr>
    </w:tbl>
    <w:p>
      <w:pPr>
        <w:pStyle w:val="Normal"/>
        <w:ind w:right="-108" w:hanging="0"/>
        <w:rPr/>
      </w:pPr>
      <w:r>
        <w:br w:type="page"/>
      </w: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Ef-1.v28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 Tag     Value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EF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ear of return                         ^ABB  2012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number                       ^AAE  000130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Tax file number                        ^AAD  99999705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Name                                   ^AAU  THE FLAGSHIP SUPERFUND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Australian Business Number             ^EBN  55222288889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Street name   ^ABH  3B ICEMAN AVE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d number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Suburb/Town   ^AME  RICHMOND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State         ^AMF  VIC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Postcode      ^APE  3121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Bank/State/Branch number               ^ABV  230208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Account number                         ^BFE  363733291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Account name                           ^ANH  J DOE ASSOCIATES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Type of fund or trust                  ^BAB  I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Australian superannuation fund         ^IUB  Y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Fund Benefit Structure                 ^IOM  A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Number of members                      ^AJK  2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Date of establishment                  ^AQU  28091966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Was the fund wound up during the year? ^FLX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Did you have a CGT event during the    ^FZS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year?    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rent and other leasing and       ^AIR  3475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iring income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interest                         ^AFZ  695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foreign income                   ^FGI  2891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et foreign income                     ^ADY  21393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Transfers from foreign funds           ^IKE  6258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umber of transfer from foreign funds  ^IKF  7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Assessable employer contributions      ^AHS  560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Assessable personal contributions      ^AHT  52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o-TFN quoted contributions            ^IOQ  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Foreign exchange gains                 ^JJO  100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Other income                           ^AGU  78931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Other income - action code             ^IOR  O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Interest expenses within Australia     ^AGL  9328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Interest expenses overseas             ^ACO  7481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Total salary and wage expenses         ^AVN  7193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Deduction for decline in value of      ^ARI  257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preciating assets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Death or disability premiums           ^FUA  11128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Death benefit increase                 ^IOS  70272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Investment expenses                    ^FUC  3961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Management expenses                    ^JJF  5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Administration expenses                ^JJG  52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Foreign exchange losses                ^JJP  95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Other deductions                       ^ALZ  1954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Other deductions action code           ^BET  O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Taxable income/loss                    ^APY  9521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ax on taxable income                  ^JID  42844.5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ax on no-TFN quoted contributions     ^JIC  25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Gross tax                              ^AGQ  43094.5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Foreign income tax offsets             ^AWJ  7983.52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Subtotal                               ^JIF  35110.98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Complying fund's franking credits tax  ^HEL  15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ffset   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No-TFN tax offset                      ^JAA  175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National rental affordability scheme   ^JAQ  20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ax offset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ax payable                            ^BNB  34585.98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Section 102AAM interest charge         ^ASC  120.0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  <w:del w:id="1" w:author="Melinda Nelson" w:date="2012-05-23T12:15:00Z"/>
        </w:rPr>
      </w:pPr>
      <w:del w:id="0" w:author="Melinda Nelson" w:date="2012-05-23T12:15:00Z">
        <w:r>
          <w:rPr>
            <w:rFonts w:cs="Courier New" w:ascii="Courier New" w:hAnsi="Courier New"/>
            <w:sz w:val="20"/>
            <w:szCs w:val="20"/>
          </w:rPr>
        </w:r>
      </w:del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  <w:del w:id="3" w:author="Melinda Nelson" w:date="2012-05-23T12:15:00Z"/>
        </w:rPr>
      </w:pPr>
      <w:del w:id="2" w:author="Melinda Nelson" w:date="2012-05-23T12:15:00Z">
        <w:r>
          <w:rPr>
            <w:rFonts w:cs="Courier New" w:ascii="Courier New" w:hAnsi="Courier New"/>
            <w:sz w:val="20"/>
            <w:szCs w:val="20"/>
          </w:rPr>
          <w:delText>12 Remainder of refundable tax offset     ^JIK  500.00</w:delText>
        </w:r>
      </w:del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2 Amount due or refundable               ^APQ  </w:t>
      </w:r>
      <w:ins w:id="4" w:author="Melinda Nelson" w:date="2012-05-23T12:16:00Z">
        <w:r>
          <w:rPr>
            <w:rFonts w:cs="Courier New" w:ascii="Courier New" w:hAnsi="Courier New"/>
            <w:sz w:val="20"/>
            <w:szCs w:val="20"/>
          </w:rPr>
          <w:t>34705.98</w:t>
        </w:r>
      </w:ins>
      <w:del w:id="5" w:author="Melinda Nelson" w:date="2012-05-23T12:16:00Z">
        <w:r>
          <w:rPr>
            <w:rFonts w:cs="Courier New" w:ascii="Courier New" w:hAnsi="Courier New"/>
            <w:sz w:val="20"/>
            <w:szCs w:val="20"/>
          </w:rPr>
          <w:delText>34205.98</w:delText>
        </w:r>
      </w:del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Attributed foreign income - Listed     ^CYY  17621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untry  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Has the fund or trust, with the        ^ANU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nsent of the transferee, transferred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ssessable contributions under section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95-260 to a life insurance company or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ooled superannuation trust?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Did you have any transactions or       ^GTJ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alings with international related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rties (irrespective of whether they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ere on revenue or capital account)?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Was the aggregate amount of the        ^GTK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ansactions or dealings with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ternational related parties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including the value of property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ansferred or the balance outstanding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n any loans) greater than $2 million?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Did you have an overseas branch or a   ^GTL  Y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irect or indirect interest in a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oreign trust, foreign company,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ntrolled foreign entity or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ansferor trust?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Was the amount of foreign income tax   ^GTN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id greater than $100,000 OR was the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mount of assessable foreign income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reater than $500,000?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Transactions with specified countries  ^IGA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If the fund has claimed an amount of   ^AQY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xempt current pension income in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spect of any pensions other than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ose prescribed by ITR where assets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re fully segregated for all of the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year, has the trustee obtained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e relevant actuary's certificate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quired by section 295-385 or 295-390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efore exemption can be claimed.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Is the fund or trust claiming a        ^ANQ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duction for premiums for death or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isability cover under section 295-465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at requires an actuary's certificate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o be obtained?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Has the fund or trust made a payment   ^BEU  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r transferred a benefit that is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luded in the assessable income of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e recipient under section 290-100?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itle                                  ^ABE  MR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Family name                            ^ABF  FEISKI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First name                             ^ABG  GEORGE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rustee's phone area code              ^BNU  03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rustee's phone number                 ^BNV  99081050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Contact E-mail address                 ^FLW  THEFLAGSHIP@YAHOO.COM.AU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Hours taken to prepare and complete    ^DYF  05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is form                                    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title                        ^IOX  MR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family name                  ^IOY  DOE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first given name             ^IOZ  JOHN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's practice                   ^IPB  DOE ASSOCIATES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Agent's telephone area code            ^BLI  02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Agent's telephone number               ^BLJ  12345678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Client's reference                     ^AWB  EF-1</w:t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361" w:gutter="0" w:header="709" w:top="15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autoSpaceDE w:val="false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– EF-3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720" w:right="-108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Industry fund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720" w:right="-108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Australian Superfund 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720" w:right="-108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ccumulation fund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A - Fund Information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ab/>
        <w:t>1, 2, 3, 4, 6, 7, 8, 9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B – Incom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C – Deduc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1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D - Calculation Statement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Section F – Other Information </w:t>
      </w:r>
    </w:p>
    <w:p>
      <w:pPr>
        <w:pStyle w:val="Normal"/>
        <w:autoSpaceDE w:val="false"/>
        <w:ind w:firstLine="720"/>
        <w:rPr/>
      </w:pPr>
      <w:r>
        <w:rPr>
          <w:rFonts w:cs="Tahoma" w:ascii="Tahoma" w:hAnsi="Tahoma"/>
        </w:rPr>
        <w:t>15, 17, 18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Section G – Declara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 xml:space="preserve">Schedules Attached 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There are no schedules attached to this case.</w:t>
      </w:r>
    </w:p>
    <w:p>
      <w:pPr>
        <w:pStyle w:val="Normal"/>
        <w:ind w:right="-1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6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968"/>
      </w:tblGrid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A - Other Attachments Schedule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K - Capital Gains Tax Schedule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L - Capital Allowances Schedule for Businesses</w:t>
            </w:r>
          </w:p>
        </w:tc>
      </w:tr>
      <w:tr>
        <w:trPr/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PS - Payment Summary Schedule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O - Overseas Transaction (Schedule 25A)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P - Losses schedule for unconsolidated entities</w:t>
            </w:r>
          </w:p>
        </w:tc>
      </w:tr>
      <w:tr>
        <w:trPr/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C - Thin capitalisation schedul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1361" w:gutter="0" w:header="709" w:top="156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</w:rPr>
        <w:t>Ef-3.v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 Tag  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E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ear of return                         ^ABB  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Tax file number                        ^AAD  9999969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Name                                   ^AAU  ANY OLD ICON SUPER F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Australian Business Number             ^EBN  2311114444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Street name   ^ABH  'THE MUSE' 269 PORTOBELLO ROA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d number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Suburb/Town   ^AME  ACTO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State         ^AMF  AC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Postcode      ^APE  260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Non-individual name                    ^ACU  FIDEL'S CIGARS AND HUMIDORS COMPAN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6  ABN of non-individual trustee          ^IPD  8411112222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Bank/State/Branch number               ^ABV  71711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Account number                         ^BFE  20100831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Account name                           ^ANH  ANY OLD ICON SUPER F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Type of fund or trust                  ^BAB  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Australian superannuation fund         ^IUB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Fund Benefit Structure                 ^IOM 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Number of members                      ^AJK  3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Date of establishment                  ^AQU  1709196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Was the fund wound up during the year? ^FLX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Did you have a CGT event during the    ^FZS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year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Did this CGT event relate to a         ^IRI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orestry managed investment scheme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terest that you held other than as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 initial participant?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et capital gain                       ^AWG  59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rent and other leasing and       ^AIR  97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iring income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interest                         ^AFZ  57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Forestry managed investment scheme     ^IRR  7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foreign income                   ^FGI  355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et foreign income                     ^ADY  27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Australian franking credits from a New ^IFW  5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Zealand company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Dividends - Unfranked amount           ^AGF  62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Dividends - Franked amount             ^AGG  11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Dividends - Franking credit            ^AGH  2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Trust distributions franked amount     ^ION  1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Trust distributions franking credit    ^IOO  812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Trust distributions other amounts      ^IOP  506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Assessable employer contributions      ^AHS  56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Assessable personal contributions      ^AHT  5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o-TFN quoted contributions            ^IOQ  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Foreign exchange gains                 ^JJO  8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Other income                           ^AGU  8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Other income - action code             ^IOR 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Interest expenses within Australia     ^AGL  93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Interest expenses overseas             ^ACO  2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Total salary and wage expenses         ^AVN  715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Deduction for decline in value of      ^ARI  52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preciating assets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Investment expenses                    ^FUC  79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Management expenses                    ^JJF  21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Administration expenses                ^JJG  1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Foreign exchange losses                ^JJP  9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Other deductions                       ^ALZ  129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Other deductions action code           ^BET 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Tax losses deducted                    ^BAD  25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Taxable income/loss                    ^APY  1471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ax on taxable income                  ^JID  22077.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ax on no-TFN quoted contributions     ^JIC  163.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Gross tax                              ^AGQ  2224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Foreign income tax offsets             ^AWJ  455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Subtotal                               ^JIF  17691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Complying fund's franking credits tax  ^HEL  1441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ffset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No-TFN tax offset                      ^JAA  21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National rental affordability scheme   ^JAQ  10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ax offset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ax payable                            ^BNB  2966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Section 102AAM interest charge         ^ASC  21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Credit for TFN amounts withheld from   ^JGF  2607.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yments from closely held trusts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7" w:author="Melinda Nelson" w:date="2012-05-23T12:17:00Z"/>
        </w:rPr>
      </w:pPr>
      <w:del w:id="6" w:author="Melinda Nelson" w:date="2012-05-23T12:17:00Z">
        <w:r>
          <w:rPr>
            <w:rFonts w:cs="Courier New" w:ascii="Courier New" w:hAnsi="Courier New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9" w:author="Melinda Nelson" w:date="2012-05-23T12:17:00Z"/>
        </w:rPr>
      </w:pPr>
      <w:del w:id="8" w:author="Melinda Nelson" w:date="2012-05-23T12:17:00Z">
        <w:r>
          <w:rPr>
            <w:rFonts w:cs="Courier New" w:ascii="Courier New" w:hAnsi="Courier New"/>
            <w:sz w:val="20"/>
            <w:szCs w:val="20"/>
          </w:rPr>
          <w:delText>12 Remainder of refundable tax offset     ^JIK  230.00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2 Amount due or refundable               ^APQ  </w:t>
      </w:r>
      <w:ins w:id="10" w:author="Melinda Nelson" w:date="2012-05-23T12:17:00Z">
        <w:r>
          <w:rPr>
            <w:rFonts w:cs="Courier New" w:ascii="Courier New" w:hAnsi="Courier New"/>
            <w:sz w:val="20"/>
            <w:szCs w:val="20"/>
          </w:rPr>
          <w:t>568.59</w:t>
        </w:r>
      </w:ins>
      <w:del w:id="11" w:author="Melinda Nelson" w:date="2012-05-23T12:17:00Z">
        <w:r>
          <w:rPr>
            <w:rFonts w:cs="Courier New" w:ascii="Courier New" w:hAnsi="Courier New"/>
            <w:sz w:val="20"/>
            <w:szCs w:val="20"/>
          </w:rPr>
          <w:delText>338.59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Has the fund or trust, with the        ^ANU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nsent of the transferee, transferred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ssessable contributions under section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95-260 to a life insurance company or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ooled superannuation trust?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Did you have any transactions or       ^GTJ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alings with international related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rties (irrespective of whether they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ere on revenue or capital account)?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Was the aggregate amount of the        ^GTK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ansactions or dealings with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ternational related parties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including the value of property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ansferred or the balance outstanding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n any loans) greater than $2 million?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Did you have an overseas branch or a   ^GTL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irect or indirect interest in a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oreign trust, foreign company,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ntrolled foreign entity or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ansferor trust?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Was the amount of foreign income tax   ^GTN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id greater than $100,000 OR was the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mount of assessable foreign income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reater than $500,000?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Transactions with specified countries  ^IGA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If the fund has claimed an amount of   ^AQY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xempt current pension income in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spect of any pensions other than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ose prescribed by ITR where assets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re fully segregated for all of the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year, has the trustee obtained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e relevant actuary's certificate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quired by section 295-385 or 295-390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efore exemption can be claimed.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Is the fund or trust claiming a        ^ANQ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duction for premiums for death or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isability cover under section 295-465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at requires an actuary's certificate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o be obtained?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Has the fund or trust made a payment   ^BEU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r transferred a benefit that is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luded in the assessable income of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e recipient under section 290-100?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itle                                  ^ABE  M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Family name                            ^ABF  CAMPORE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First name                             ^ABG  PASQUAL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rustee's phone area code              ^BNU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rustee's phone number                 ^BNV  621810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Contact E-mail address                 ^FLW  ANYOLDICON@TRANSACT.COM.A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Hours taken to prepare and complete    ^DYF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is form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title                        ^IOX  M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family name                  ^IOY  D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first given name             ^IOZ  JOH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's practice                   ^IPB  DOE ASSOCIA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Agent's telephone area code            ^BLI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Agent's telephone number               ^BLJ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Client's reference                     ^AWB  EF-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361" w:gutter="0" w:header="709" w:top="1565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autoSpaceDE w:val="false"/>
        <w:ind w:right="-108" w:hanging="0"/>
        <w:rPr>
          <w:rFonts w:ascii="Tahoma" w:hAnsi="Tahoma" w:cs="Tahoma"/>
          <w:b/>
          <w:b/>
          <w:smallCaps/>
          <w:sz w:val="40"/>
          <w:szCs w:val="40"/>
        </w:rPr>
      </w:pPr>
      <w:r>
        <w:rPr>
          <w:rFonts w:cs="Tahoma" w:ascii="Tahoma" w:hAnsi="Tahoma"/>
          <w:b/>
          <w:smallCaps/>
          <w:sz w:val="40"/>
          <w:szCs w:val="40"/>
        </w:rPr>
        <w:t>Case Summary– EF-4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Cs/>
          <w:color w:val="0000FF"/>
          <w:sz w:val="28"/>
          <w:szCs w:val="28"/>
        </w:rPr>
      </w:pPr>
      <w:r>
        <w:rPr>
          <w:rFonts w:cs="Tahoma" w:ascii="Tahoma" w:hAnsi="Tahoma"/>
          <w:bCs/>
          <w:color w:val="0000FF"/>
          <w:sz w:val="28"/>
          <w:szCs w:val="28"/>
        </w:rPr>
        <w:t>This is an amended return to EF-1.V28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Profile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720" w:right="-108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Non-regulated fund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720" w:right="-108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ustralian Superfund</w:t>
      </w:r>
    </w:p>
    <w:p>
      <w:pPr>
        <w:pStyle w:val="Normal"/>
        <w:numPr>
          <w:ilvl w:val="0"/>
          <w:numId w:val="1"/>
        </w:numPr>
        <w:autoSpaceDE w:val="false"/>
        <w:spacing w:before="60" w:after="60"/>
        <w:ind w:left="720" w:right="-108" w:hanging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Accumulation fund</w:t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>Items included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A - Fund Information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, 2, 3, 4, 7, 8, 9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B – Income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0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C – Deduc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1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>Section D - Calculation Statement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ab/>
        <w:t>12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Section F – Other Information </w:t>
      </w:r>
    </w:p>
    <w:p>
      <w:pPr>
        <w:pStyle w:val="Normal"/>
        <w:autoSpaceDE w:val="false"/>
        <w:ind w:firstLine="720"/>
        <w:rPr/>
      </w:pPr>
      <w:r>
        <w:rPr>
          <w:rFonts w:cs="Tahoma" w:ascii="Tahoma" w:hAnsi="Tahoma"/>
        </w:rPr>
        <w:t>14, 15, 17, 18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Section G – Declarations</w:t>
      </w:r>
    </w:p>
    <w:p>
      <w:pPr>
        <w:pStyle w:val="Normal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before="240" w:after="120"/>
        <w:ind w:right="-108" w:hanging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  <w:t xml:space="preserve">Schedules Attached </w:t>
      </w:r>
    </w:p>
    <w:p>
      <w:pPr>
        <w:pStyle w:val="Normal"/>
        <w:autoSpaceDE w:val="false"/>
        <w:rPr/>
      </w:pPr>
      <w:r>
        <w:rPr>
          <w:rFonts w:cs="Tahoma" w:ascii="Tahoma" w:hAnsi="Tahoma"/>
        </w:rPr>
        <w:t>There are no schedules attached to this case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ahoma" w:hAnsi="Tahoma" w:cs="Tahoma"/>
          <w:b/>
          <w:b/>
          <w:bCs/>
          <w:color w:val="FF6600"/>
          <w:sz w:val="28"/>
          <w:szCs w:val="28"/>
          <w:u w:val="single"/>
        </w:rPr>
      </w:pPr>
      <w:r>
        <w:rPr>
          <w:rFonts w:cs="Tahoma" w:ascii="Tahoma" w:hAnsi="Tahoma"/>
          <w:b/>
          <w:bCs/>
          <w:color w:val="FF6600"/>
          <w:sz w:val="28"/>
          <w:szCs w:val="28"/>
          <w:u w:val="single"/>
        </w:rPr>
      </w:r>
    </w:p>
    <w:tbl>
      <w:tblPr>
        <w:tblW w:w="6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5968"/>
      </w:tblGrid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A - Other Attachments Schedule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K - Capital Gains Tax Schedule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L - Capital Allowances Schedule for Businesses</w:t>
            </w:r>
          </w:p>
        </w:tc>
      </w:tr>
      <w:tr>
        <w:trPr/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PS - Payment Summary Schedule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O - Overseas Transaction (Schedule 25A)</w:t>
            </w:r>
          </w:p>
        </w:tc>
      </w:tr>
      <w:tr>
        <w:trPr/>
        <w:tc>
          <w:tcPr>
            <w:tcW w:w="7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P - Losses schedule for unconsolidated entities</w:t>
            </w:r>
          </w:p>
        </w:tc>
      </w:tr>
      <w:tr>
        <w:trPr/>
        <w:tc>
          <w:tcPr>
            <w:tcW w:w="7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 2" w:hAnsi="Wingdings 2" w:cs="Tahoma"/>
                <w:color w:val="C0C0C0"/>
              </w:rPr>
            </w:pPr>
            <w:r>
              <w:rPr>
                <w:rFonts w:cs="Tahoma" w:ascii="Wingdings 2" w:hAnsi="Wingdings 2"/>
                <w:color w:val="C0C0C0"/>
              </w:rPr>
            </w:r>
          </w:p>
        </w:tc>
        <w:tc>
          <w:tcPr>
            <w:tcW w:w="5968" w:type="dxa"/>
            <w:tcBorders/>
          </w:tcPr>
          <w:p>
            <w:pPr>
              <w:pStyle w:val="Normal"/>
              <w:autoSpaceDE w:val="false"/>
              <w:rPr>
                <w:rFonts w:ascii="Tahoma" w:hAnsi="Tahoma" w:cs="Tahoma"/>
                <w:color w:val="C0C0C0"/>
              </w:rPr>
            </w:pPr>
            <w:r>
              <w:rPr>
                <w:rFonts w:cs="Tahoma" w:ascii="Tahoma" w:hAnsi="Tahoma"/>
                <w:color w:val="C0C0C0"/>
              </w:rPr>
              <w:t>BC - Thin capitalisation schedule</w:t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361" w:gutter="0" w:header="709" w:top="1565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</w:t>
      </w:r>
      <w:r>
        <w:rPr>
          <w:rFonts w:cs="Courier New" w:ascii="Courier New" w:hAnsi="Courier New"/>
          <w:sz w:val="20"/>
          <w:szCs w:val="20"/>
        </w:rPr>
        <w:t>Ef-4.v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Item              Description              Tag     Valu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Form type                              ^AWR  EF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Year of return                         ^ABB  201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number                       ^AAE  00013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  Tax file number                        ^AAD  999997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endment indicator                    ^IJH  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Amendment type indicator               ^JGY  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Reason for amendment                   ^JHD  INCLUDED CREDIT FOR INTEREST ON NO-TFN TAX OFFSET AMOUNT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2  Name                                   ^AAU  THE FLAGSHIP SUPERFU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3  Australian Business Number             ^EBN  55222288889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Street name   ^ABH  3B ICEMAN AV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nd number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Suburb/Town   ^AME  RICHMOND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State         ^AMF  VIC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4  Current postal address - Postcode      ^APE  31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Bank/State/Branch number               ^ABV  23020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Account number                         ^BFE  36373329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7  Account name                           ^ANH  J DOE ASSOCIA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Type of fund or trust                  ^BAB  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Australian superannuation fund         ^IUB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Fund Benefit Structure                 ^IOM  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Number of members                      ^AJK  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8  Date of establishment                  ^AQU  28091966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9  Was the fund wound up during the year? ^FLX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Did you have a CGT event during the    ^FZS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year? 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rent and other leasing and       ^AIR  347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hiring income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interest                         ^AFZ  6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Gross foreign income                   ^FGI  289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et foreign income                     ^ADY  2139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Transfers from foreign funds           ^IKE  6258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umber of transfer from foreign funds  ^IKF  7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Assessable employer contributions      ^AHS  56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Assessable personal contributions      ^AHT  52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No-TFN quoted contributions            ^IOQ  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Foreign exchange gains                 ^JJO  100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Other income                           ^AGU  7893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0 Other income - action code             ^IOR 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Interest expenses within Australia     ^AGL  93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Interest expenses overseas             ^ACO  748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Total salary and wage expenses         ^AVN  7193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Deduction for decline in value of      ^ARI  257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preciating assets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Death or disability premiums           ^FUA  1112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Death benefit increase                 ^IOS  7027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Investment expenses                    ^FUC  396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Management expenses                    ^JJF  5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Administration expenses                ^JJG  52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Foreign exchange losses                ^JJP  9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Other deductions                       ^ALZ  195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Other deductions action code           ^BET  O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1 Taxable income/loss                    ^APY  9521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ax on taxable income                  ^JID  42844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ax on no-TFN quoted contributions     ^JIC  25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Gross tax                              ^AGQ  43094.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Foreign income tax offsets             ^AWJ  7983.5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Subtotal                               ^JIF  35110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Complying fund's franking credits tax  ^HEL  15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ffset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No-TFN tax offset                      ^JAA  175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National rental affordability scheme   ^JAQ  20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ax offset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Tax payable                            ^BNB  34585.9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Section 102AAM interest charge         ^ASC  12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2 Credit for interest on no-TFN tax      ^JAC  750.0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ffset 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3" w:author="Melinda Nelson" w:date="2012-05-23T12:19:00Z"/>
        </w:rPr>
      </w:pPr>
      <w:del w:id="12" w:author="Melinda Nelson" w:date="2012-05-23T12:19:00Z">
        <w:r>
          <w:rPr>
            <w:rFonts w:cs="Courier New" w:ascii="Courier New" w:hAnsi="Courier New"/>
            <w:sz w:val="20"/>
            <w:szCs w:val="20"/>
          </w:rPr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del w:id="15" w:author="Melinda Nelson" w:date="2012-05-23T12:19:00Z"/>
        </w:rPr>
      </w:pPr>
      <w:del w:id="14" w:author="Melinda Nelson" w:date="2012-05-23T12:19:00Z">
        <w:r>
          <w:rPr>
            <w:rFonts w:cs="Courier New" w:ascii="Courier New" w:hAnsi="Courier New"/>
            <w:sz w:val="20"/>
            <w:szCs w:val="20"/>
          </w:rPr>
          <w:delText>12 Remainder of refundable tax offset     ^JIK  500.00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12 Amount due or refundable               ^APQ  </w:t>
      </w:r>
      <w:ins w:id="16" w:author="Melinda Nelson" w:date="2012-05-23T12:19:00Z">
        <w:r>
          <w:rPr>
            <w:rFonts w:cs="Courier New" w:ascii="Courier New" w:hAnsi="Courier New"/>
            <w:sz w:val="20"/>
            <w:szCs w:val="20"/>
          </w:rPr>
          <w:t>33955.98</w:t>
        </w:r>
      </w:ins>
      <w:del w:id="17" w:author="Melinda Nelson" w:date="2012-05-23T12:19:00Z">
        <w:r>
          <w:rPr>
            <w:rFonts w:cs="Courier New" w:ascii="Courier New" w:hAnsi="Courier New"/>
            <w:sz w:val="20"/>
            <w:szCs w:val="20"/>
          </w:rPr>
          <w:delText>33455.98</w:delText>
        </w:r>
      </w:del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4 Attributed foreign income - Listed     ^CYY  17621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untry  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5 Has the fund or trust, with the        ^ANU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nsent of the transferee, transferred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ssessable contributions under section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295-260 to a life insurance company or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ooled superannuation trust?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Did you have any transactions or       ^GTJ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alings with international related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rties (irrespective of whether they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were on revenue or capital account)?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Was the aggregate amount of the        ^GTK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ansactions or dealings with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ternational related parties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(including the value of property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ansferred or the balance outstanding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n any loans) greater than $2 million?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Did you have an overseas branch or a   ^GTL  Y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irect or indirect interest in a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foreign trust, foreign company,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controlled foreign entity or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ransferor trust?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Was the amount of foreign income tax   ^GTN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paid greater than $100,000 OR was the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mount of assessable foreign income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greater than $500,000?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7 Transactions with specified countries  ^IGA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If the fund has claimed an amount of   ^AQY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exempt current pension income in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spect of any pensions other than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ose prescribed by ITR where assets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are fully segregated for all of the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ome year, has the trustee obtained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e relevant actuary's certificate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required by section 295-385 or 295-390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before exemption can be claimed.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Is the fund or trust claiming a        ^ANQ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eduction for premiums for death or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disability cover under section 295-465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at requires an actuary's certificate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o be obtained?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18 Has the fund or trust made a payment   ^BEU  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or transferred a benefit that is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included in the assessable income of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e recipient under section 290-100?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itle                                  ^ABE  M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Family name                            ^ABF  FEISKI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First name                             ^ABG  GEORG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rustee's phone area code              ^BNU  03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Trustee's phone number                 ^BNV  99081050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Contact E-mail address                 ^FLW  THEFLAGSHIP@YAHOO.COM.AU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DECHours taken to prepare and complete    ^DYF  05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 xml:space="preserve">this form                            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title                        ^IOX  MR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family name                  ^IOY  DO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 first given name             ^IOZ  JOHN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Tax agent's practice                   ^IPB  DOE ASSOCIATE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Agent's telephone area code            ^BLI  02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Agent's telephone number               ^BLJ  12345678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TADClient's reference                     ^AWB  EF-4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</w:rPr>
        <w:t xml:space="preserve">^ZZZ  </w:t>
      </w:r>
    </w:p>
    <w:sectPr>
      <w:headerReference w:type="default" r:id="rId14"/>
      <w:footerReference w:type="default" r:id="rId15"/>
      <w:type w:val="nextPage"/>
      <w:pgSz w:w="12240" w:h="15840"/>
      <w:pgMar w:left="126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etica Neue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>
              <w:position w:val="19"/>
            </w:rPr>
          </w:pPr>
          <w:r>
            <w:rPr>
              <w:position w:val="12"/>
            </w:rPr>
            <w:t xml:space="preserve">fund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>
              <w:position w:val="19"/>
            </w:rPr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3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9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 xml:space="preserve">fund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8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9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 xml:space="preserve">fund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9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9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 xml:space="preserve">fund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4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9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 xml:space="preserve">fund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5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9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6"/>
        <w:szCs w:val="16"/>
      </w:rPr>
    </w:pPr>
    <w:r>
      <w:rPr>
        <w:sz w:val="16"/>
        <w:szCs w:val="16"/>
      </w:rPr>
    </w:r>
  </w:p>
  <w:tbl>
    <w:tblPr>
      <w:tblW w:w="9421" w:type="dxa"/>
      <w:jc w:val="left"/>
      <w:tblInd w:w="-5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2700"/>
      <w:gridCol w:w="4255"/>
      <w:gridCol w:w="2466"/>
    </w:tblGrid>
    <w:tr>
      <w:trPr>
        <w:trHeight w:val="567" w:hRule="exact"/>
      </w:trPr>
      <w:tc>
        <w:tcPr>
          <w:tcW w:w="270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bottom"/>
        </w:tcPr>
        <w:p>
          <w:pPr>
            <w:pStyle w:val="ClassificationFooter"/>
            <w:spacing w:lineRule="exact" w:line="320" w:before="0" w:after="80"/>
            <w:rPr/>
          </w:pPr>
          <w:r>
            <w:rPr/>
            <w:t>UNCLASSIFIED</w:t>
          </w:r>
        </w:p>
      </w:tc>
      <w:tc>
        <w:tcPr>
          <w:tcW w:w="4255" w:type="dxa"/>
          <w:tcBorders>
            <w:top w:val="single" w:sz="4" w:space="0" w:color="000000"/>
            <w:bottom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center"/>
            <w:rPr/>
          </w:pPr>
          <w:r>
            <w:rPr>
              <w:position w:val="12"/>
            </w:rPr>
            <w:t xml:space="preserve">fund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KEYWORDS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</w:r>
          <w:r>
            <w:rPr>
              <w:position w:val="12"/>
            </w:rPr>
            <w:fldChar w:fldCharType="end"/>
          </w:r>
        </w:p>
      </w:tc>
      <w:tc>
        <w:tcPr>
          <w:tcW w:w="246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FooterPortrait"/>
            <w:spacing w:before="0" w:after="100"/>
            <w:jc w:val="right"/>
            <w:rPr/>
          </w:pPr>
          <w:r>
            <w:rPr>
              <w:position w:val="12"/>
            </w:rPr>
            <w:t>PAGE</w:t>
          </w:r>
          <w:r>
            <w:rPr>
              <w:spacing w:val="20"/>
              <w:position w:val="12"/>
            </w:rPr>
            <w:t xml:space="preserve">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PAGE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9</w:t>
          </w:r>
          <w:r>
            <w:rPr>
              <w:position w:val="12"/>
            </w:rPr>
            <w:fldChar w:fldCharType="end"/>
          </w:r>
          <w:r>
            <w:rPr>
              <w:position w:val="12"/>
            </w:rPr>
            <w:t xml:space="preserve"> OF </w:t>
          </w:r>
          <w:r>
            <w:rPr>
              <w:position w:val="12"/>
            </w:rPr>
            <w:fldChar w:fldCharType="begin"/>
          </w:r>
          <w:r>
            <w:rPr>
              <w:position w:val="12"/>
            </w:rPr>
            <w:instrText xml:space="preserve"> NUMPAGES \* ARABIC </w:instrText>
          </w:r>
          <w:r>
            <w:rPr>
              <w:position w:val="12"/>
            </w:rPr>
            <w:fldChar w:fldCharType="separate"/>
          </w:r>
          <w:r>
            <w:rPr>
              <w:position w:val="12"/>
            </w:rPr>
            <w:t>19</w:t>
          </w:r>
          <w:r>
            <w:rPr>
              <w:position w:val="12"/>
            </w:rPr>
            <w:fldChar w:fldCharType="end"/>
          </w:r>
        </w:p>
      </w:tc>
    </w:tr>
  </w:tbl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EF Crosscheck Cases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EF Crosscheck Cases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EF Crosscheck Cases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EF Crosscheck Cases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EF Crosscheck Cases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1" w:type="dxa"/>
      <w:jc w:val="left"/>
      <w:tblInd w:w="-7" w:type="dxa"/>
      <w:tblLayout w:type="fixed"/>
      <w:tblCellMar>
        <w:top w:w="0" w:type="dxa"/>
        <w:left w:w="170" w:type="dxa"/>
        <w:bottom w:w="0" w:type="dxa"/>
        <w:right w:w="170" w:type="dxa"/>
      </w:tblCellMar>
    </w:tblPr>
    <w:tblGrid>
      <w:gridCol w:w="3629"/>
      <w:gridCol w:w="5792"/>
    </w:tblGrid>
    <w:tr>
      <w:trPr>
        <w:trHeight w:val="567" w:hRule="exact"/>
      </w:trPr>
      <w:tc>
        <w:tcPr>
          <w:tcW w:w="3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4153"/>
              <w:tab w:val="clear" w:pos="8306"/>
            </w:tabs>
            <w:spacing w:before="100" w:after="10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  <w:t>UNCLASSIFIED</w:t>
          </w:r>
        </w:p>
      </w:tc>
      <w:tc>
        <w:tcPr>
          <w:tcW w:w="5792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60" w:after="100"/>
            <w:jc w:val="right"/>
            <w:rPr>
              <w:rFonts w:ascii="Arial" w:hAnsi="Arial" w:cs="Arial"/>
              <w:sz w:val="15"/>
            </w:rPr>
          </w:pPr>
          <w:r>
            <w:rPr>
              <w:rFonts w:cs="Arial" w:ascii="Arial" w:hAnsi="Arial"/>
              <w:sz w:val="15"/>
            </w:rPr>
            <w:t>2012 EF Crosscheck Cases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eastAsia="Times New Roman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nnertopChar">
    <w:name w:val="bannertop Char"/>
    <w:basedOn w:val="DefaultParagraphFont"/>
    <w:qFormat/>
    <w:rPr>
      <w:rFonts w:ascii="Arial" w:hAnsi="Arial" w:cs="Arial"/>
      <w:caps/>
      <w:sz w:val="18"/>
      <w:szCs w:val="18"/>
      <w:lang w:val="en-AU" w:bidi="ar-SA"/>
    </w:rPr>
  </w:style>
  <w:style w:type="character" w:styleId="Bannertop2Char">
    <w:name w:val="bannertop2 Char"/>
    <w:basedOn w:val="BannertopChar"/>
    <w:qFormat/>
    <w:rPr>
      <w:sz w:val="32"/>
      <w:szCs w:val="32"/>
    </w:rPr>
  </w:style>
  <w:style w:type="character" w:styleId="MaintextCharChar">
    <w:name w:val="Main text Char Char"/>
    <w:basedOn w:val="DefaultParagraphFont"/>
    <w:qFormat/>
    <w:rPr>
      <w:rFonts w:ascii="Arial" w:hAnsi="Arial" w:cs="Arial"/>
      <w:sz w:val="22"/>
      <w:szCs w:val="24"/>
      <w:lang w:val="en-AU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TEDS3">
    <w:name w:val="ITEDS - 3"/>
    <w:qFormat/>
    <w:pPr>
      <w:widowControl/>
      <w:bidi w:val="0"/>
    </w:pPr>
    <w:rPr>
      <w:rFonts w:ascii="Verdana" w:hAnsi="Verdana" w:eastAsia="Times New Roman" w:cs="Verdana"/>
      <w:b/>
      <w:color w:val="auto"/>
      <w:sz w:val="24"/>
      <w:szCs w:val="24"/>
      <w:lang w:val="en-AU" w:bidi="ar-SA" w:eastAsia="zh-CN"/>
    </w:rPr>
  </w:style>
  <w:style w:type="paragraph" w:styleId="ITEDS2">
    <w:name w:val="ITEDS - 2"/>
    <w:qFormat/>
    <w:pPr>
      <w:widowControl/>
      <w:bidi w:val="0"/>
      <w:spacing w:before="600" w:after="240"/>
    </w:pPr>
    <w:rPr>
      <w:rFonts w:ascii="Verdana" w:hAnsi="Verdana" w:eastAsia="Times New Roman" w:cs="Tunga"/>
      <w:b/>
      <w:color w:val="auto"/>
      <w:sz w:val="28"/>
      <w:szCs w:val="24"/>
      <w:u w:val="single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01Bodynospacebefore">
    <w:name w:val="01 Body no space before"/>
    <w:basedOn w:val="Normal"/>
    <w:qFormat/>
    <w:pPr>
      <w:widowControl w:val="false"/>
      <w:tabs>
        <w:tab w:val="clear" w:pos="720"/>
        <w:tab w:val="left" w:pos="850" w:leader="none"/>
      </w:tabs>
      <w:autoSpaceDE w:val="false"/>
      <w:spacing w:lineRule="atLeast" w:line="220"/>
      <w:textAlignment w:val="center"/>
    </w:pPr>
    <w:rPr>
      <w:rFonts w:ascii="Helvetica Neue;Courier New" w:hAnsi="Helvetica Neue;Courier New" w:cs="Helvetica Neue;Courier New"/>
      <w:color w:val="000000"/>
      <w:spacing w:val="1"/>
      <w:sz w:val="19"/>
      <w:szCs w:val="20"/>
      <w:lang w:val="en-US"/>
    </w:rPr>
  </w:style>
  <w:style w:type="paragraph" w:styleId="Bannertop">
    <w:name w:val="bannertop"/>
    <w:basedOn w:val="Normal"/>
    <w:qFormat/>
    <w:pPr>
      <w:tabs>
        <w:tab w:val="clear" w:pos="720"/>
        <w:tab w:val="left" w:pos="2586" w:leader="none"/>
        <w:tab w:val="left" w:pos="5279" w:leader="none"/>
        <w:tab w:val="left" w:pos="7405" w:leader="none"/>
      </w:tabs>
      <w:spacing w:before="113" w:after="0"/>
      <w:ind w:left="60" w:right="56" w:hanging="0"/>
    </w:pPr>
    <w:rPr>
      <w:rFonts w:ascii="Arial" w:hAnsi="Arial" w:cs="Arial"/>
      <w:caps/>
      <w:sz w:val="18"/>
      <w:szCs w:val="18"/>
    </w:rPr>
  </w:style>
  <w:style w:type="paragraph" w:styleId="Bannertop2">
    <w:name w:val="bannertop2"/>
    <w:basedOn w:val="Bannertop"/>
    <w:qFormat/>
    <w:pPr/>
    <w:rPr>
      <w:sz w:val="32"/>
      <w:szCs w:val="32"/>
    </w:rPr>
  </w:style>
  <w:style w:type="paragraph" w:styleId="Bannertop3">
    <w:name w:val="Bannertop3"/>
    <w:basedOn w:val="Bannertop"/>
    <w:qFormat/>
    <w:pPr>
      <w:spacing w:before="0" w:after="113"/>
    </w:pPr>
    <w:rPr>
      <w:sz w:val="15"/>
      <w:szCs w:val="20"/>
    </w:rPr>
  </w:style>
  <w:style w:type="paragraph" w:styleId="FileRefRow">
    <w:name w:val="FileRefRow"/>
    <w:basedOn w:val="Normal"/>
    <w:qFormat/>
    <w:pPr>
      <w:tabs>
        <w:tab w:val="clear" w:pos="720"/>
        <w:tab w:val="right" w:pos="8250" w:leader="none"/>
        <w:tab w:val="right" w:pos="9299" w:leader="none"/>
      </w:tabs>
    </w:pPr>
    <w:rPr>
      <w:rFonts w:ascii="Arial" w:hAnsi="Arial" w:cs="Arial"/>
      <w:caps/>
      <w:sz w:val="18"/>
      <w:szCs w:val="18"/>
    </w:rPr>
  </w:style>
  <w:style w:type="paragraph" w:styleId="Head1">
    <w:name w:val="Head 1"/>
    <w:basedOn w:val="Normal"/>
    <w:next w:val="Maintext"/>
    <w:qFormat/>
    <w:pPr>
      <w:keepNext w:val="true"/>
      <w:spacing w:before="0" w:after="220"/>
      <w:outlineLvl w:val="0"/>
    </w:pPr>
    <w:rPr>
      <w:rFonts w:ascii="Arial" w:hAnsi="Arial" w:cs="Arial"/>
      <w:caps/>
      <w:kern w:val="2"/>
      <w:sz w:val="36"/>
      <w:szCs w:val="36"/>
    </w:rPr>
  </w:style>
  <w:style w:type="paragraph" w:styleId="Maintext">
    <w:name w:val="Main text"/>
    <w:basedOn w:val="Normal"/>
    <w:qFormat/>
    <w:pPr/>
    <w:rPr>
      <w:rFonts w:ascii="Arial" w:hAnsi="Arial" w:cs="Arial"/>
      <w:sz w:val="22"/>
    </w:rPr>
  </w:style>
  <w:style w:type="paragraph" w:styleId="FooterPortrait">
    <w:name w:val="FooterPortrait"/>
    <w:basedOn w:val="Footer"/>
    <w:qFormat/>
    <w:pPr>
      <w:tabs>
        <w:tab w:val="clear" w:pos="4153"/>
        <w:tab w:val="clear" w:pos="8306"/>
        <w:tab w:val="center" w:pos="1021" w:leader="none"/>
      </w:tabs>
      <w:spacing w:before="0" w:after="100"/>
    </w:pPr>
    <w:rPr>
      <w:rFonts w:ascii="Arial" w:hAnsi="Arial" w:cs="Arial"/>
      <w:caps/>
      <w:sz w:val="15"/>
      <w:szCs w:val="15"/>
    </w:rPr>
  </w:style>
  <w:style w:type="paragraph" w:styleId="ClassificationFooter">
    <w:name w:val="ClassificationFooter"/>
    <w:basedOn w:val="Normal"/>
    <w:qFormat/>
    <w:pPr>
      <w:spacing w:lineRule="exact" w:line="320" w:before="0" w:after="80"/>
    </w:pPr>
    <w:rPr>
      <w:rFonts w:ascii="Arial" w:hAnsi="Arial" w:cs="Arial"/>
      <w:caps/>
      <w:sz w:val="32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footer" Target="footer4.xml"/><Relationship Id="rId10" Type="http://schemas.openxmlformats.org/officeDocument/2006/relationships/header" Target="head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footer" Target="footer6.xml"/><Relationship Id="rId14" Type="http://schemas.openxmlformats.org/officeDocument/2006/relationships/header" Target="head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20:00Z</dcterms:created>
  <dc:creator>Dim</dc:creator>
  <dc:description/>
  <cp:keywords/>
  <dc:language>en-US</dc:language>
  <cp:lastModifiedBy>Melinda Nelson</cp:lastModifiedBy>
  <cp:lastPrinted>2006-05-01T12:37:00Z</cp:lastPrinted>
  <dcterms:modified xsi:type="dcterms:W3CDTF">2012-05-23T02:20:00Z</dcterms:modified>
  <cp:revision>2</cp:revision>
  <dc:subject/>
  <dc:title>ELS SOFTWARE SPECIFICATION</dc:title>
</cp:coreProperties>
</file>